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05240631"/>
      <w:bookmarkStart w:id="1" w:name="__Fieldmark__0_220524063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05240631"/>
      <w:bookmarkStart w:id="4" w:name="__Fieldmark__1_220524063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05240631"/>
      <w:bookmarkStart w:id="6" w:name="__Fieldmark__2_220524063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05240631"/>
      <w:bookmarkStart w:id="8" w:name="__Fieldmark__3_220524063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05240631"/>
      <w:bookmarkStart w:id="10" w:name="__Fieldmark__4_220524063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05240631"/>
      <w:bookmarkStart w:id="12" w:name="__Fieldmark__5_220524063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05240631"/>
      <w:bookmarkStart w:id="14" w:name="__Fieldmark__6_220524063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05240631"/>
      <w:bookmarkStart w:id="16" w:name="__Fieldmark__7_220524063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05240631"/>
      <w:bookmarkStart w:id="18" w:name="__Fieldmark__8_220524063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05240631"/>
      <w:bookmarkStart w:id="20" w:name="__Fieldmark__9_220524063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05240631"/>
      <w:bookmarkStart w:id="22" w:name="__Fieldmark__10_220524063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05240631"/>
      <w:bookmarkStart w:id="24" w:name="__Fieldmark__11_220524063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05240631"/>
      <w:bookmarkStart w:id="26" w:name="__Fieldmark__12_220524063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05240631"/>
      <w:bookmarkStart w:id="28" w:name="__Fieldmark__13_220524063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05240631"/>
      <w:bookmarkStart w:id="30" w:name="__Fieldmark__14_220524063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05240631"/>
      <w:bookmarkStart w:id="32" w:name="__Fieldmark__15_220524063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05240631"/>
      <w:bookmarkStart w:id="34" w:name="__Fieldmark__16_220524063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05240631"/>
      <w:bookmarkStart w:id="36" w:name="__Fieldmark__17_220524063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05240631"/>
      <w:bookmarkStart w:id="38" w:name="__Fieldmark__18_220524063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05240631"/>
      <w:bookmarkStart w:id="40" w:name="__Fieldmark__19_220524063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05240631"/>
      <w:bookmarkStart w:id="42" w:name="__Fieldmark__20_220524063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05240631"/>
      <w:bookmarkStart w:id="44" w:name="__Fieldmark__21_220524063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05240631"/>
      <w:bookmarkStart w:id="46" w:name="__Fieldmark__22_220524063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05240631"/>
      <w:bookmarkStart w:id="48" w:name="__Fieldmark__23_220524063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05240631"/>
      <w:bookmarkStart w:id="50" w:name="__Fieldmark__24_220524063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05240631"/>
      <w:bookmarkStart w:id="52" w:name="__Fieldmark__25_220524063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05240631"/>
      <w:bookmarkStart w:id="54" w:name="__Fieldmark__26_220524063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05240631"/>
      <w:bookmarkStart w:id="56" w:name="__Fieldmark__27_220524063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05240631"/>
      <w:bookmarkStart w:id="58" w:name="__Fieldmark__28_220524063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05240631"/>
      <w:bookmarkStart w:id="60" w:name="__Fieldmark__29_220524063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05240631"/>
      <w:bookmarkStart w:id="62" w:name="__Fieldmark__30_220524063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05240631"/>
      <w:bookmarkStart w:id="64" w:name="__Fieldmark__31_220524063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05240631"/>
      <w:bookmarkStart w:id="66" w:name="__Fieldmark__32_220524063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05240631"/>
      <w:bookmarkStart w:id="68" w:name="__Fieldmark__33_220524063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05240631"/>
      <w:bookmarkStart w:id="70" w:name="__Fieldmark__34_220524063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05240631"/>
      <w:bookmarkStart w:id="74" w:name="__Fieldmark__35_220524063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05240631"/>
      <w:bookmarkStart w:id="76" w:name="__Fieldmark__36_220524063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05240631"/>
      <w:bookmarkStart w:id="78" w:name="__Fieldmark__37_220524063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05240631"/>
      <w:bookmarkStart w:id="80" w:name="__Fieldmark__38_220524063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05240631"/>
      <w:bookmarkStart w:id="82" w:name="__Fieldmark__39_220524063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05240631"/>
      <w:bookmarkStart w:id="84" w:name="__Fieldmark__40_220524063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05240631"/>
      <w:bookmarkStart w:id="86" w:name="__Fieldmark__41_220524063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05240631"/>
      <w:bookmarkStart w:id="88" w:name="__Fieldmark__42_220524063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05240631"/>
      <w:bookmarkStart w:id="90" w:name="__Fieldmark__43_220524063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05240631"/>
      <w:bookmarkStart w:id="92" w:name="__Fieldmark__44_220524063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05240631"/>
      <w:bookmarkStart w:id="94" w:name="__Fieldmark__45_220524063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05240631"/>
      <w:bookmarkStart w:id="96" w:name="__Fieldmark__46_220524063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